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РИЖСКАЯ,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   22 августа 2012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ижская,д. 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 куб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4,2 кв.м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8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,0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овый ленточны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квозные трещины на всю высоту здания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 на сложном раствор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ладка совершенно расстроена и деформирован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дка совершенно расстроена и деформирован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ревянные утепленные, Железокирпичн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струкция на грани разрушения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ферная, стропила деревянные, обрешетка сплош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ссовые протечки в кровле, отпад черепиц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щатые по лагам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грани разрушения, гниль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йные створчат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ное расстройство дверных и оконных полотен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енчатые, приборы прост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, побелка, окрас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падение штукатурки, побелки, сырость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падение штукатурки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нтурный котел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изован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нтурный котел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олы, трещи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2-08-22T15:46:00Z</dcterms:modified>
  <cp:revision>36</cp:revision>
  <dc:subject/>
  <dc:title>Утверждаю</dc:title>
</cp:coreProperties>
</file>